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тоги успеваемости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е 2010 – 11 учебного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экстернат -  начальная школ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76"/>
        <w:gridCol w:w="992"/>
        <w:gridCol w:w="1417"/>
        <w:gridCol w:w="1701"/>
        <w:gridCol w:w="1418"/>
        <w:gridCol w:w="1559"/>
        <w:gridCol w:w="1276"/>
        <w:gridCol w:w="1843"/>
        <w:gridCol w:w="1559"/>
        <w:gridCol w:w="1703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писку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ют занятия постоя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сещают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ы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успева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 на «4 и 5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астаси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лл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ько (м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астаси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иам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ови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й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т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й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тни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й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тни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рин (ру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уновитц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ифм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ел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ч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иду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хаме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лесниченк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Соро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лесниченк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Сорок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всего 1-4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93%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62%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Итоги успеваемости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е 2010 – 11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экстернат -   5 – 9 классы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76"/>
        <w:gridCol w:w="992"/>
        <w:gridCol w:w="1417"/>
        <w:gridCol w:w="1701"/>
        <w:gridCol w:w="1418"/>
        <w:gridCol w:w="1559"/>
        <w:gridCol w:w="1276"/>
        <w:gridCol w:w="1843"/>
        <w:gridCol w:w="1559"/>
        <w:gridCol w:w="1703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писку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ют занятия постоя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сещают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ы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успева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 на «4 и 5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е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ва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ундзад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раид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рни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овец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ей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г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овец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овец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ей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раиди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ль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иам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нваль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зали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кол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джибе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еколо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иамин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еколо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хм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овиц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е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Соро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Сорок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всего 5-9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66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Итоги успеваемости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е 2010 – 11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экстернат –  10-11 класс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34"/>
        <w:gridCol w:w="993"/>
        <w:gridCol w:w="1275"/>
        <w:gridCol w:w="1701"/>
        <w:gridCol w:w="1418"/>
        <w:gridCol w:w="1559"/>
        <w:gridCol w:w="1276"/>
        <w:gridCol w:w="1843"/>
        <w:gridCol w:w="1559"/>
        <w:gridCol w:w="1703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писку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ют занятия постоя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сещают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ы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успева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 на «4 и 5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7030A0"/>
                <w:sz w:val="28"/>
                <w:szCs w:val="28"/>
              </w:rPr>
              <w:t xml:space="preserve">всего 10-11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Итоги успеваемости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е 2010 – 11 учебного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экстернат)</w:t>
      </w:r>
    </w:p>
    <w:tbl>
      <w:tblPr>
        <w:tblW w:w="161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993"/>
        <w:gridCol w:w="992"/>
        <w:gridCol w:w="1417"/>
        <w:gridCol w:w="1701"/>
        <w:gridCol w:w="1418"/>
        <w:gridCol w:w="1559"/>
        <w:gridCol w:w="1276"/>
        <w:gridCol w:w="1843"/>
        <w:gridCol w:w="1559"/>
        <w:gridCol w:w="1703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писку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ают занятия постоя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сещают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ы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успева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успевают на «4 и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всего 1-4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9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6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всего 5-9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6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7030A0"/>
                <w:sz w:val="28"/>
                <w:szCs w:val="28"/>
              </w:rPr>
              <w:t xml:space="preserve">всего 10-11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010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8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4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>13</w:t>
            </w:r>
          </w:p>
        </w:tc>
      </w:tr>
      <w:tr>
        <w:trPr>
          <w:trHeight w:val="79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09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 xml:space="preserve">Итоги  </w:t>
      </w: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 xml:space="preserve"> полугодия  в 10 – 11 классах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0 – 11 учебный год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(экстернат</w:t>
      </w:r>
      <w:r>
        <w:rPr/>
        <w:t>)</w:t>
      </w:r>
    </w:p>
    <w:tbl>
      <w:tblPr>
        <w:tblW w:w="151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7686"/>
      </w:tblGrid>
      <w:tr>
        <w:trPr/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ПЕВАЕМОСТЬ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object w:dxaOrig="7044" w:dyaOrig="51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45pt;margin-top:9.2pt;width:352.1pt;height:255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3697265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object w:dxaOrig="6252" w:dyaOrig="48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6.3pt;margin-top:55.2pt;width:312.3pt;height:243.3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60994425" r:id="rId4"/>
              </w:objec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6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8082"/>
      </w:tblGrid>
      <w:tr>
        <w:trPr>
          <w:trHeight w:val="81" w:hRule="atLeast"/>
        </w:trPr>
        <w:tc>
          <w:tcPr>
            <w:tcW w:w="7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227" w:right="663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0:00Z</dcterms:created>
  <dc:creator>Ws_3</dc:creator>
  <dc:description/>
  <cp:keywords/>
  <dc:language>en-US</dc:language>
  <cp:lastModifiedBy>Ws_3</cp:lastModifiedBy>
  <cp:lastPrinted>2011-02-09T14:49:00Z</cp:lastPrinted>
  <dcterms:modified xsi:type="dcterms:W3CDTF">2011-02-09T13:52:00Z</dcterms:modified>
  <cp:revision>45</cp:revision>
  <dc:subject/>
  <dc:title/>
</cp:coreProperties>
</file>