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№ 20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тогам </w:t>
      </w:r>
      <w:r>
        <w:rPr>
          <w:b/>
          <w:lang w:val="de-DE"/>
        </w:rPr>
        <w:t>I</w:t>
      </w:r>
      <w:r>
        <w:rPr>
          <w:b/>
        </w:rPr>
        <w:t xml:space="preserve">  полугодия в 10-11 к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lang w:val="de-DE"/>
        </w:rPr>
        <w:t>I</w:t>
      </w:r>
      <w:r>
        <w:rPr/>
        <w:t xml:space="preserve">  полугодии в 10-11 классах обучалось 25 учащихся, из них очно – 24 ученика (в сравнении с прошлым годом 16 человек), в 10 классе – 16 учащихся, в 11 классе – 8 учащихся.</w:t>
      </w:r>
    </w:p>
    <w:p>
      <w:pPr>
        <w:pStyle w:val="Normal"/>
        <w:jc w:val="both"/>
        <w:rPr/>
      </w:pPr>
      <w:r>
        <w:rPr/>
        <w:tab/>
        <w:t>Проходили аттестацию учащиеся очной фор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чивших на отлично нет. Их не было и в прошлом го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1 «4» - нет, по сравнению с прошлым годом – 1 учащийся (выпускниц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«4 и 5» закончили </w:t>
      </w:r>
      <w:r>
        <w:rPr>
          <w:lang w:val="de-DE"/>
        </w:rPr>
        <w:t>I</w:t>
      </w:r>
      <w:r>
        <w:rPr/>
        <w:t xml:space="preserve">  полугодие 10 человек (42%), в сравнении с прошлым годом – 5 человек (38%).</w:t>
      </w:r>
    </w:p>
    <w:p>
      <w:pPr>
        <w:pStyle w:val="Normal"/>
        <w:ind w:left="360" w:hanging="0"/>
        <w:jc w:val="both"/>
        <w:rPr/>
      </w:pPr>
      <w:r>
        <w:rPr/>
        <w:tab/>
        <w:t xml:space="preserve">Из них имеет 2 «4» по русскому языку и математике ученица 11 класса </w:t>
        <w:tab/>
        <w:t xml:space="preserve">Сальникова Евгения, она может претендовать на серебряную медаль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Сравнительный анализ с  результатами прошлого года показывает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е число «хорошистов» возросло на 4%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Увеличение произошло за счет роста «хорошистов» и в 10 и в 11 классе. </w:t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1 «3» закончили </w:t>
      </w:r>
      <w:r>
        <w:rPr>
          <w:lang w:val="de-DE"/>
        </w:rPr>
        <w:t>I</w:t>
      </w:r>
      <w:r>
        <w:rPr/>
        <w:t xml:space="preserve">  полугодие 3 ученика: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 xml:space="preserve">10 класс: </w:t>
        <w:tab/>
        <w:t>Арустамов Дмитрий – по русскому языку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>Зайнутдинова Эвелина – по русскому языку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>Захаров Антон  - по химии</w:t>
      </w:r>
    </w:p>
    <w:p>
      <w:pPr>
        <w:pStyle w:val="Normal"/>
        <w:ind w:left="360" w:hanging="0"/>
        <w:jc w:val="both"/>
        <w:rPr/>
      </w:pPr>
      <w:r>
        <w:rPr/>
        <w:tab/>
        <w:t xml:space="preserve">Сравнительный анализ с результатами </w:t>
      </w:r>
      <w:r>
        <w:rPr>
          <w:lang w:val="de-DE"/>
        </w:rPr>
        <w:t>I</w:t>
      </w:r>
      <w:r>
        <w:rPr/>
        <w:t xml:space="preserve"> полугодия прошлого года показал, что в 2010-2011учебном году количество учащихся с 1 «3» снизилось с 4 в прошлом году до 3 в эт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успевающих учащихся по итогам </w:t>
      </w:r>
      <w:r>
        <w:rPr>
          <w:lang w:val="de-DE"/>
        </w:rPr>
        <w:t>I</w:t>
      </w:r>
      <w:r>
        <w:rPr/>
        <w:t xml:space="preserve"> полугодии нет, в сравнении с прошлым годом – 1 ученик, который выбы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Выводы и предложения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 24 учащихся аттестованы 23, поэтому успеваемость составила 96%, что на 2 % выше показателей прошлого года. </w:t>
      </w:r>
    </w:p>
    <w:p>
      <w:pPr>
        <w:pStyle w:val="Normal"/>
        <w:ind w:left="360" w:hanging="0"/>
        <w:jc w:val="both"/>
        <w:rPr/>
      </w:pPr>
      <w:r>
        <w:rPr/>
        <w:tab/>
        <w:t xml:space="preserve">Пока не аттестована Гумбург Дарь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 24 учащихся успевают на «4 и 5» - 10 учащихся, в сравнении с прошлым годом – 5, поэтому качество обученности составило 42%, в сравнении с прошлым годом – 38%. Уровень качества обученности в 10-11 классах значительно ниже показателей качества обученности во 2-9 классах по итогам </w:t>
      </w:r>
      <w:r>
        <w:rPr>
          <w:lang w:val="de-DE"/>
        </w:rPr>
        <w:t>I</w:t>
      </w:r>
      <w:r>
        <w:rPr/>
        <w:t xml:space="preserve"> триместр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ен резерв хорошистов (3 человека). Учителям Застеба П.В. и Орловой С.В. необходимо обратить внимание на данную категорию учащих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ем классным руководителям необходимо довести информацию об итогах </w:t>
      </w:r>
      <w:r>
        <w:rPr>
          <w:lang w:val="de-DE"/>
        </w:rPr>
        <w:t>I</w:t>
      </w:r>
      <w:r>
        <w:rPr/>
        <w:t xml:space="preserve">  полугодия до родителей, в случае необходимости организовать индивидуальные консультации с учителями-предметник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 период </w:t>
      </w:r>
      <w:r>
        <w:rPr>
          <w:lang w:val="de-DE"/>
        </w:rPr>
        <w:t>I</w:t>
      </w:r>
      <w:r>
        <w:rPr/>
        <w:t xml:space="preserve">  полугодия произошло следующее движение учащихся в 10-11 классах: </w:t>
      </w:r>
    </w:p>
    <w:p>
      <w:pPr>
        <w:pStyle w:val="Normal"/>
        <w:ind w:left="360" w:hanging="0"/>
        <w:jc w:val="both"/>
        <w:rPr/>
      </w:pPr>
      <w:r>
        <w:rPr/>
        <w:tab/>
        <w:t xml:space="preserve">а) выбыло 2 человека, из них: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очное обучение – 2 чел.: Пустобаев А., Гартман Ф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б) прибыло – 3 человека, из них: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очное обучение – 3 чел.: Брио Н., Захаров А., Маркова 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30.12.10</w:t>
      </w:r>
    </w:p>
    <w:p>
      <w:pPr>
        <w:pStyle w:val="Normal"/>
        <w:ind w:left="360" w:hanging="0"/>
        <w:jc w:val="right"/>
        <w:rPr/>
      </w:pPr>
      <w:r>
        <w:rPr/>
        <w:t>Заместитель директора по УВР Орло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51:00Z</dcterms:created>
  <dc:creator>пользователь</dc:creator>
  <dc:description/>
  <cp:keywords/>
  <dc:language>en-US</dc:language>
  <cp:lastModifiedBy>Ws_3</cp:lastModifiedBy>
  <cp:lastPrinted>2011-01-13T15:34:00Z</cp:lastPrinted>
  <dcterms:modified xsi:type="dcterms:W3CDTF">2011-01-17T15:39:00Z</dcterms:modified>
  <cp:revision>8</cp:revision>
  <dc:subject/>
  <dc:title>Справка № 20 </dc:title>
</cp:coreProperties>
</file>