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Лексический марафон</w:t>
      </w:r>
    </w:p>
    <w:p>
      <w:pPr>
        <w:pStyle w:val="Normal"/>
        <w:rPr/>
      </w:pPr>
      <w:r>
        <w:rPr>
          <w:b/>
          <w:sz w:val="32"/>
          <w:szCs w:val="32"/>
        </w:rPr>
        <w:t>1.Найди рифмующиеся пары.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Grau                         die Maus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Bald                          das Gebäude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Teuer                        der März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Frisch                       der Wasserfall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Fein                           die Zeit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Überall                      der Sang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Kaum                        der West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eit                           der Kern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ichtig                      das Schloß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Bloß                           der Baum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rei                           die Feder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Acht                           der Hut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Krank                          der Chor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Jeder                            das Feuer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Gut                               die Frau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Fest                              der Wald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Lang                            der Stein 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Fern                             der Fisch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s Ohr                       die Macht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Fächer                   der Schrank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s Herz                       der Mai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ie Tracht                     der Hain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s Faß                         der Sprecher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ie Nacht                       das Gras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ie Freude                      das Bein</w:t>
      </w:r>
    </w:p>
    <w:p>
      <w:pPr>
        <w:pStyle w:val="Normal"/>
        <w:jc w:val="both"/>
        <w:rPr>
          <w:b/>
          <w:b/>
          <w:color w:val="0000FF"/>
          <w:sz w:val="32"/>
          <w:szCs w:val="32"/>
          <w:lang w:val="de-DE"/>
        </w:rPr>
      </w:pPr>
      <w:r>
        <w:rPr>
          <w:b/>
          <w:color w:val="0000FF"/>
          <w:sz w:val="32"/>
          <w:szCs w:val="32"/>
          <w:lang w:val="de-DE"/>
        </w:rPr>
        <w:t xml:space="preserve">2. </w:t>
      </w:r>
      <w:r>
        <w:rPr>
          <w:b/>
          <w:color w:val="0000FF"/>
          <w:sz w:val="32"/>
          <w:szCs w:val="32"/>
        </w:rPr>
        <w:t>Замени первую букву в каждом слове –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и получится новое</w:t>
      </w:r>
      <w:r>
        <w:rPr>
          <w:b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слово!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die Maus    -</w:t>
      </w:r>
      <w:r>
        <w:rPr>
          <w:b/>
          <w:sz w:val="32"/>
          <w:szCs w:val="32"/>
          <w:lang w:val="de-DE"/>
        </w:rPr>
        <w:t xml:space="preserve"> </w:t>
      </w:r>
      <w:r>
        <w:rPr>
          <w:sz w:val="32"/>
          <w:szCs w:val="32"/>
          <w:lang w:val="de-DE"/>
        </w:rPr>
        <w:t>.........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Hahn   - .............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s Wild    - ............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ie Nase   -.............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Mund  - ...............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s Band  - ...............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s Paar  - .................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das Bad   - ..............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Topf  - ................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s Feld - ...............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lang w:val="de-DE"/>
        </w:rPr>
        <w:t xml:space="preserve">3. </w:t>
      </w:r>
      <w:r>
        <w:rPr>
          <w:b/>
          <w:color w:val="0000FF"/>
          <w:sz w:val="32"/>
          <w:szCs w:val="32"/>
        </w:rPr>
        <w:t>Составь новое слово, используя слова,</w:t>
      </w:r>
    </w:p>
    <w:p>
      <w:pPr>
        <w:pStyle w:val="Normal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     </w:t>
      </w:r>
      <w:r>
        <w:rPr>
          <w:b/>
          <w:color w:val="0000FF"/>
          <w:sz w:val="32"/>
          <w:szCs w:val="32"/>
        </w:rPr>
        <w:t>приведённые в двух столбиках.</w:t>
      </w:r>
    </w:p>
    <w:p>
      <w:pPr>
        <w:pStyle w:val="Normal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de-DE"/>
        </w:rPr>
        <w:t>Die Augen       Die Bürste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Schnee       der Boden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Fuß             der Mann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Der Zahn           der Blick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s Haus           das Rad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Kauf            der Arzt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ie Hand            der Fahrer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Motor           der Schuh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ie See                die Bremse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s Haar               der Ball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lang w:val="de-DE"/>
        </w:rPr>
        <w:t>4.</w:t>
      </w:r>
      <w:r>
        <w:rPr>
          <w:b/>
          <w:color w:val="0000FF"/>
          <w:sz w:val="32"/>
          <w:szCs w:val="32"/>
        </w:rPr>
        <w:t xml:space="preserve"> Найди « лишнее» слово.</w:t>
      </w:r>
    </w:p>
    <w:p>
      <w:pPr>
        <w:pStyle w:val="Normal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Der Stier, die Kuh ,der Stiel, das Kalb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Klug , grau , listig, lustig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Hering, das Rotauge , der Wels, die Schildkröte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Tapfer, schwarz, rot , gelb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Spatz, der Adler, die Robbe, die Krähe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pielen, gern, lesen, lachen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ie Kirsche, die Pflaume, der Flaschenkürbis, die Quitte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s Quadrat, das Rechteck, die Raute, der Kreis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See , die See, die Insel, der Fluß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Fuchs, der Luchs, die Löwin, das Zebra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17:00Z</dcterms:created>
  <dc:creator>school1</dc:creator>
  <dc:description/>
  <cp:keywords/>
  <dc:language>en-US</dc:language>
  <cp:lastModifiedBy>school1</cp:lastModifiedBy>
  <cp:lastPrinted>2012-02-06T14:21:00Z</cp:lastPrinted>
  <dcterms:modified xsi:type="dcterms:W3CDTF">2012-02-07T11:18:00Z</dcterms:modified>
  <cp:revision>8</cp:revision>
  <dc:subject/>
  <dc:title>Лексический марафон</dc:title>
</cp:coreProperties>
</file>