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he Gingerbread man (an English Tale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ce upon a time there lived an old man and an old woman. They lived in a little house in a wood. They live now to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ld woman often bakes wonderful cakes and pies for her husb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day she decides to bake something special for him. So she makes a beautiful gingerbread man. He has raisins for eyes, a currant for his nose and a pink sugar co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he is ready, the woman takes him out of the oven and put him on the table to c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she goes to the yard to water the flowers. This moment a Gingerbread man sits up on the table, climbs down and runs out of the d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ld woman and the old man sees him "Stop!", they c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Gingerbread man only laughs and say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Run, run as fast as you c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't catch me —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m the Gingerbread Man!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he runs fa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rey hare is running near. He sees the gingerbread man and thinks, "I want to eat him". So he cries, "Stop! Stop!" But the Gingerbread man only laugh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Run, run, as fast as you c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't catch 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m the Gingerbread Ma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ot away from the old woman and the old man,</w:t>
      </w:r>
    </w:p>
    <w:p>
      <w:pPr>
        <w:pStyle w:val="Normal"/>
        <w:rPr/>
      </w:pPr>
      <w:r>
        <w:rPr>
          <w:sz w:val="28"/>
          <w:szCs w:val="28"/>
          <w:lang w:val="en-US"/>
        </w:rPr>
        <w:t>and I can get away from you ,I can, I can"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he runs fas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he sees a big brown bear. He is eating honey near the tree. The Bear smells the wonderful ginger smell and wants to eat the Gingerbread man. So the bear cries, "Stop! Stop!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Gingerbread man laughs and c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Run, run as fast as you c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't catch me —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m the Gingerbread Ma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ot away from the old wom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ld man, and the grey h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 can get away from you. I can, I can.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runs fast. Then he sees a wolf. The wolf is very hungry. He wants to eat the gingerbread man and cries “Stop! Stop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Gingerbread man laughs and c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Run, run as fast as you c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't catch me —</w:t>
      </w:r>
    </w:p>
    <w:p>
      <w:pPr>
        <w:pStyle w:val="Normal"/>
        <w:rPr/>
      </w:pPr>
      <w:r>
        <w:rPr>
          <w:sz w:val="28"/>
          <w:szCs w:val="28"/>
          <w:lang w:val="en-US"/>
        </w:rPr>
        <w:t>I'm the Gingerbread Ma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ot away from the old wom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ld man, and the grey hare, and the brown be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 can get away from you. I can, I can.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runs fast. Then he sees a hedgehog. The hedgehog is very Fat. He wants to eat the gingerbread man and cries “Stop!Stop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Gingerbread man laughs and cr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Run, run as fast as you c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't catch me —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'm the Gingerbread Ma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ot away from the old wom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ld man, and the grey hare,and the brown bear,and the hungry wo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I can get away from you. I can, I can.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last he sees the river before h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How can I cross it?" he think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a sly red fox is sitting near the river. He sees the Gingerbread man, he decides to eat the m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Jump on my tail and I will carry you across the river", says the F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I think you will eat me", says the m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Oh, no! I don't like gingerbread!"  says the f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the gingerbread man jumps on the fox's tail and fox steps into the riv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water grow deep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Fox!" he says, "I am getting wet.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Jump on my back!" cries the red f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an jumps, but again the water reaches the Gingerbread man's fe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Fox!" he says again. "I am getting w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Jump on my nose!" says the red fox.</w:t>
      </w:r>
    </w:p>
    <w:p>
      <w:pPr>
        <w:pStyle w:val="Normal"/>
        <w:rPr/>
      </w:pPr>
      <w:r>
        <w:rPr>
          <w:sz w:val="28"/>
          <w:szCs w:val="28"/>
          <w:lang w:val="en-US"/>
        </w:rPr>
        <w:t>The Gingerbread man jumps on to the fox's nose but the sly fox opens his mouth and swallows h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8:00Z</dcterms:created>
  <dc:creator>school1</dc:creator>
  <dc:description/>
  <cp:keywords/>
  <dc:language>en-US</dc:language>
  <cp:lastModifiedBy>school1</cp:lastModifiedBy>
  <dcterms:modified xsi:type="dcterms:W3CDTF">2011-03-22T08:11:00Z</dcterms:modified>
  <cp:revision>1</cp:revision>
  <dc:subject/>
  <dc:title>The Gingerbread man (an English Tale)</dc:title>
</cp:coreProperties>
</file>