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Die Weihnachtsmaus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ie Weihnachtsmaus ist sonderbar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(sogar für die Gelehrten)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nn einmal nur im ganzen Jahr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ntdeckt man ihre Fährt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it Fallen oder Rattengif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ann man die Maus nicht fang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ie ist ,was diesen Punkt betrifft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och nie ins Garn gegang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as ganze Jahr macht diese Maus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n Menschen keine Plage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och plötzlich aus aus dem Loch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eraus kriecht sie am Weihnachtstage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Zum Beispiel war vom Festgebäck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Mutter gut verborgen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it einem Mal das Beste weg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m ersten Weihnachtsmorg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 sagte jeder rundheraus: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‚</w:t>
      </w:r>
      <w:r>
        <w:rPr>
          <w:sz w:val="28"/>
          <w:szCs w:val="28"/>
          <w:lang w:val="de-DE"/>
        </w:rPr>
        <w:t>Ich hab’es nicht genommen!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s war bestimmt die Weihnachtsmaus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über Nacht gekommen.’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in andres Mal verschwand sogar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Marzipan von Peter: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Was seltsam und erstaunlich war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nn niemand fand es später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Christian rief rundheraus: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‚</w:t>
      </w:r>
      <w:r>
        <w:rPr>
          <w:sz w:val="28"/>
          <w:szCs w:val="28"/>
          <w:lang w:val="de-DE"/>
        </w:rPr>
        <w:t>Ich hab’es nicht genommen!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s war bestimmt die Weihnachtsmaus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über Nacht gekomm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in drittes Mal verschwand vom Baum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n dem die Kugeln hingen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in Weihnachtsmann aus Eierschaum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ebst andren leck’ren Ding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Nelly sagte rundheraus: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‚</w:t>
      </w:r>
      <w:r>
        <w:rPr>
          <w:sz w:val="28"/>
          <w:szCs w:val="28"/>
          <w:lang w:val="de-DE"/>
        </w:rPr>
        <w:t>Ich habe nichts genommen!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s war bestimmt die Weihnachtsmaus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über Nacht gekommen!’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d Ernst und Hans und der Papa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riefen:’Welche Plage!’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böse Maus ist wieder da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d ist in Feierlage!’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ur Mutter sprach kein Klagewor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ie sagte unumwunden: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‚</w:t>
      </w:r>
      <w:r>
        <w:rPr>
          <w:sz w:val="28"/>
          <w:szCs w:val="28"/>
          <w:lang w:val="de-DE"/>
        </w:rPr>
        <w:t>Sind erst die Süßigkeiten fort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st auch die Maus verschwunden!’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d wirklich wahr: Die Maus blieb weg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obald der Baum geleert war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obald das letzte Festgebäck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gessen und verzehrt war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agt jemand nun, bei ihm zu Haus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ei Fränzchen oder Lieschen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 gäb’es keine Weihnachtsmaus,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nn zweifle ich ein bisschen!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och sag’ ich nichts, was jemand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ränkt! Das könnte euch so passen!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s man von Weihnachtsmäuse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nkt, bleibt jedem überlassen!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13:00Z</dcterms:created>
  <dc:creator>school1</dc:creator>
  <dc:description/>
  <cp:keywords/>
  <dc:language>en-US</dc:language>
  <cp:lastModifiedBy>school1</cp:lastModifiedBy>
  <dcterms:modified xsi:type="dcterms:W3CDTF">2011-03-22T08:13:00Z</dcterms:modified>
  <cp:revision>1</cp:revision>
  <dc:subject/>
  <dc:title>Die Weihnachtsmaus</dc:title>
</cp:coreProperties>
</file>