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  <w:t>Игра</w:t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  <w:t xml:space="preserve"> </w:t>
      </w:r>
      <w:r>
        <w:rPr>
          <w:b/>
          <w:color w:val="008080"/>
          <w:sz w:val="36"/>
          <w:szCs w:val="36"/>
        </w:rPr>
        <w:t>по сценарию телевизионного шоу «Слабое звено»</w:t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  <w:t>по химии для учащихся 8 класса.</w:t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3366"/>
          <w:sz w:val="32"/>
          <w:szCs w:val="32"/>
        </w:rPr>
        <w:t>Цель:</w:t>
      </w:r>
      <w:r>
        <w:rPr>
          <w:color w:val="003366"/>
        </w:rPr>
        <w:t xml:space="preserve">     обобщение знаний по темам «Первоначальные химические понятия» и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                                     </w:t>
      </w:r>
      <w:r>
        <w:rPr>
          <w:color w:val="003366"/>
        </w:rPr>
        <w:t>«Основные классы неорганических соединений»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Участники игры: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Учащиеся 8 класса (6 человек).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Жюри – 2-3 человека, оценивают ответы учащихся и выбирают «слабое звено».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Ведущие – 2 человека, один из которых ведет игру, а другой работает с аппаратурой.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Зрители – учащиеся 9 класса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/>
      </w:pPr>
      <w:r>
        <w:rPr>
          <w:b/>
          <w:color w:val="008080"/>
          <w:sz w:val="32"/>
          <w:szCs w:val="32"/>
        </w:rPr>
        <w:t>Ход игры:</w:t>
      </w:r>
    </w:p>
    <w:p>
      <w:pPr>
        <w:pStyle w:val="Normal"/>
        <w:jc w:val="both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Ведущий 1.       Начинаем нашу игру. Я объявляю первый тур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В нем будет проведен один круг и          занято 7 участников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 xml:space="preserve">Вопросы будут задаваться участникам игры по очереди.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 xml:space="preserve">Правильность и полноту ответов оценивает жюри.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 xml:space="preserve">Это Баканова Татьяна и Кишко Елена.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Итак, первый тур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(Ведущий 2 -  проецирует вопросы для каждого участника на экран, а жюри оценивает ответы. После того, как все участники ответили, Жюри называет ведущему1 «слабое звено».)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Ведущий 1.       Вопросы первого тура закончились.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Кто сегодня пока не проявил себя как знаток химии?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Кто не смог дать ответ на вопрос первого тура?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По-мнению жюри, это - …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Вы – «слабое пока звено»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Прошу занять место в зрительном зале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А мы продолжаем.</w:t>
      </w:r>
    </w:p>
    <w:p>
      <w:pPr>
        <w:pStyle w:val="Normal"/>
        <w:jc w:val="both"/>
        <w:rPr/>
      </w:pPr>
      <w:r>
        <w:rPr>
          <w:color w:val="003366"/>
        </w:rPr>
        <w:t xml:space="preserve">                           </w:t>
      </w:r>
      <w:r>
        <w:rPr>
          <w:color w:val="003366"/>
        </w:rPr>
        <w:t>В игре осталось 6 участников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Объявляю второй тур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</w:t>
      </w:r>
      <w:r>
        <w:rPr>
          <w:color w:val="003366"/>
        </w:rPr>
        <w:t>(Ведущий 2 -  проецирует вопросы для каждого участника на экран, а жюри оценивает ответы. После того, как все участники ответили, Жюри называет ведущему1 «слабое звено».)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Ведущий 1.       Вопросы второго тура закончились.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Задания будут усложняться от тура к туру, поэтому в игре останутся самые сильные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Уважаемое  жюри, кто должен покинуть игру?</w:t>
      </w:r>
    </w:p>
    <w:p>
      <w:pPr>
        <w:pStyle w:val="Normal"/>
        <w:jc w:val="both"/>
        <w:rPr/>
      </w:pPr>
      <w:r>
        <w:rPr>
          <w:color w:val="003366"/>
        </w:rPr>
        <w:t xml:space="preserve">                           </w:t>
      </w:r>
      <w:r>
        <w:rPr>
          <w:color w:val="003366"/>
        </w:rPr>
        <w:t>(жюри называет ….)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Это -   ……….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Вы – «слабое пока звено»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Прошу занять место в зрительном зале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А мы продолжаем.</w:t>
      </w:r>
    </w:p>
    <w:p>
      <w:pPr>
        <w:pStyle w:val="Normal"/>
        <w:jc w:val="both"/>
        <w:rPr/>
      </w:pPr>
      <w:r>
        <w:rPr>
          <w:color w:val="003366"/>
        </w:rPr>
        <w:t xml:space="preserve">                           </w:t>
      </w:r>
      <w:r>
        <w:rPr>
          <w:color w:val="003366"/>
        </w:rPr>
        <w:t>В игре осталось 5 участников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Объявляю третий  тур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(Ведущий 2 -  проецирует вопросы для каждого участника на экран, а жюри оценивает ответы. После того, как все участники ответили, Жюри называет ведущему1 «слабое звено».)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Ведущий 1.       Мы прошли три тура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Кто не совсем осознал серьезность нашей игры,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кто недостаточно глубоко проработал данные темы?</w:t>
      </w:r>
    </w:p>
    <w:p>
      <w:pPr>
        <w:pStyle w:val="Normal"/>
        <w:jc w:val="both"/>
        <w:rPr/>
      </w:pPr>
      <w:r>
        <w:rPr>
          <w:color w:val="003366"/>
        </w:rPr>
        <w:t xml:space="preserve">                           </w:t>
      </w:r>
      <w:r>
        <w:rPr>
          <w:color w:val="003366"/>
        </w:rPr>
        <w:t xml:space="preserve">Кого мы сейчас назовем пока «слабым звеном»?  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</w:t>
      </w:r>
      <w:r>
        <w:rPr>
          <w:color w:val="003366"/>
        </w:rPr>
        <w:t>(жюри называет ….)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Это -   ……….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Вы – «слабое пока звено»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Прошу занять место в зрительном зале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А мы продолжаем.</w:t>
      </w:r>
    </w:p>
    <w:p>
      <w:pPr>
        <w:pStyle w:val="Normal"/>
        <w:jc w:val="both"/>
        <w:rPr/>
      </w:pPr>
      <w:r>
        <w:rPr>
          <w:color w:val="003366"/>
        </w:rPr>
        <w:t xml:space="preserve">                           </w:t>
      </w:r>
      <w:r>
        <w:rPr>
          <w:color w:val="003366"/>
        </w:rPr>
        <w:t>В игре осталось 4 участника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Объявляю  четвертый  тур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(Ведущий 2 -  проецирует вопросы для каждого участника на экран, а жюри оценивает ответы. После того, как все участники ответили, Жюри называет ведущему1 «слабое звено».)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Ведущий 1.       Мы прошли четыре тура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Кто не совсем осознал серьезность нашей игры,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кто недостаточно глубоко проработал данные темы?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 xml:space="preserve">Кого мы сейчас назовем пока «слабым звеном»?  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</w:t>
      </w:r>
      <w:r>
        <w:rPr>
          <w:color w:val="003366"/>
        </w:rPr>
        <w:t>(жюри называет ….)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Это -   ……….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Вы – «слабое пока звено»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Прошу занять место в зрительном зале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А мы продолжаем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В игре осталось 3 участника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Объявляю  пятый  тур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(Ведущий 2 -  проецирует вопросы для каждого участника на экран, а жюри оценивает ответы. После того, как все участники ответили, Жюри называет ведущему1 «слабое звено».)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Ведущий 1.       Вопросы пятого тура закончились.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 xml:space="preserve">В финал могут попасть только два участника.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 xml:space="preserve">Кто оказался готовым к финалу?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Кто оказался пока «слабым звеном»?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(жюри называет ….)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Это -   ……….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Вы – «слабое пока звено»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Прошу занять место в зрительном зале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Объявляется  финал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Ведущий 2.      Сейчас я буду задавать финалистам игры вопросы поочередно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</w:t>
      </w:r>
      <w:r>
        <w:rPr>
          <w:color w:val="003366"/>
        </w:rPr>
        <w:t>Если один не отвечает, вопрос переходит к другому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</w:t>
      </w:r>
      <w:r>
        <w:rPr>
          <w:color w:val="003366"/>
        </w:rPr>
        <w:t>Победит тот, кто ответит на наибольшее число вопросов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</w:t>
      </w:r>
      <w:r>
        <w:rPr>
          <w:color w:val="003366"/>
        </w:rPr>
        <w:t xml:space="preserve">Членов жюри прошу быть внимательными и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</w:t>
      </w:r>
      <w:r>
        <w:rPr>
          <w:color w:val="003366"/>
        </w:rPr>
        <w:t>фиксировать правильные ответы каждого финалиста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  <w:r>
        <w:rPr>
          <w:color w:val="003366"/>
        </w:rPr>
        <w:t>( далее задаются вопросы)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</w:t>
      </w:r>
      <w:r>
        <w:rPr>
          <w:color w:val="003366"/>
        </w:rPr>
        <w:t>Ведущий 1.       Итак, финал завершен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   </w:t>
      </w:r>
      <w:r>
        <w:rPr>
          <w:color w:val="003366"/>
        </w:rPr>
        <w:t>Победитель известен, это -  …….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   </w:t>
      </w:r>
      <w:r>
        <w:rPr>
          <w:color w:val="003366"/>
        </w:rPr>
        <w:t>Мы поздравляем победителя,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   </w:t>
      </w:r>
      <w:r>
        <w:rPr>
          <w:color w:val="003366"/>
        </w:rPr>
        <w:t>Мы благодарим всех участников игры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   </w:t>
      </w:r>
      <w:r>
        <w:rPr>
          <w:color w:val="003366"/>
        </w:rPr>
        <w:t xml:space="preserve">До новых встреч. 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32:00Z</dcterms:created>
  <dc:creator>Ws_3</dc:creator>
  <dc:description/>
  <cp:keywords/>
  <dc:language>en-US</dc:language>
  <cp:lastModifiedBy>Ws_3</cp:lastModifiedBy>
  <dcterms:modified xsi:type="dcterms:W3CDTF">2011-03-23T12:32:00Z</dcterms:modified>
  <cp:revision>1</cp:revision>
  <dc:subject/>
  <dc:title>Игра</dc:title>
</cp:coreProperties>
</file>