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>Турнир ЭРУДИТОВ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нтегрированная игра для учащихся 8-11 классов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</w:rPr>
        <w:t>по химии и  биологии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color w:val="000080"/>
          <w:sz w:val="28"/>
          <w:szCs w:val="28"/>
        </w:rPr>
        <w:t xml:space="preserve">проверка своих знаний и умений по предметам,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расширение кругозора учащихся,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 xml:space="preserve">развитие интеллектуального потенциала, логического мышления,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</w:t>
      </w:r>
      <w:r>
        <w:rPr>
          <w:color w:val="000080"/>
          <w:sz w:val="28"/>
          <w:szCs w:val="28"/>
        </w:rPr>
        <w:t>интереса к предметам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</w:rPr>
        <w:t>Оформление зала:</w:t>
      </w:r>
      <w:r>
        <w:rPr>
          <w:sz w:val="32"/>
          <w:szCs w:val="32"/>
        </w:rPr>
        <w:t xml:space="preserve"> </w:t>
      </w:r>
      <w:r>
        <w:rPr>
          <w:color w:val="000080"/>
          <w:sz w:val="28"/>
          <w:szCs w:val="28"/>
        </w:rPr>
        <w:t>на сцене тематический материал из областей химии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биологии, географи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ограмма турнира: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ветствие команд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минка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дание «Рулетка»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оссворд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узыкальная пауза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ебусы</w:t>
      </w:r>
    </w:p>
    <w:p>
      <w:pPr>
        <w:pStyle w:val="Normal"/>
        <w:numPr>
          <w:ilvl w:val="0"/>
          <w:numId w:val="7"/>
        </w:numPr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ведение итогов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Ход игры: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Звучат фанфары.</w:t>
      </w:r>
    </w:p>
    <w:p>
      <w:pPr>
        <w:pStyle w:val="Normal"/>
        <w:rPr/>
      </w:pPr>
      <w:r>
        <w:rPr>
          <w:b/>
          <w:color w:val="000080"/>
        </w:rPr>
        <w:t>Ведущий.</w:t>
      </w:r>
      <w:r>
        <w:rPr>
          <w:color w:val="000080"/>
        </w:rPr>
        <w:t xml:space="preserve">  </w:t>
      </w:r>
      <w:r>
        <w:rPr>
          <w:color w:val="000080"/>
          <w:sz w:val="28"/>
          <w:szCs w:val="28"/>
        </w:rPr>
        <w:t xml:space="preserve">Добрый день дорогие друзья!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>Мы рады вас приветствовать на турнире Эрудитов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 xml:space="preserve">Сегодня вы станете зрителями интеллектуального состязания среди сборных команд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>учащихся 8-11 классов – команды «                                  »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</w:t>
      </w:r>
      <w:r>
        <w:rPr>
          <w:color w:val="000080"/>
          <w:sz w:val="28"/>
          <w:szCs w:val="28"/>
        </w:rPr>
        <w:t xml:space="preserve">и команды «                               »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 xml:space="preserve">Команды -  на сцену! 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</w:t>
      </w:r>
      <w:r>
        <w:rPr>
          <w:b/>
          <w:color w:val="000080"/>
          <w:sz w:val="28"/>
          <w:szCs w:val="28"/>
        </w:rPr>
        <w:t>Звучат фанфары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(пока учащиеся поднимаются на сцену, идет представление участников команд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Разрешите представить состав жюри турнира (представление каждого члена жюри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 xml:space="preserve">Итак, команды представлены, жюри представлено,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остается пожелать командам стремления к побед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Сейчас капитаны команд приглашаются для жеребьевки своих приветствий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</w:t>
      </w:r>
      <w:r>
        <w:rPr>
          <w:color w:val="000080"/>
          <w:sz w:val="28"/>
          <w:szCs w:val="28"/>
        </w:rPr>
        <w:t>Каждой команде в своем приветствии предлагалось затронуть вопросы химии, биологи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</w:t>
      </w:r>
      <w:r>
        <w:rPr>
          <w:color w:val="000080"/>
          <w:sz w:val="28"/>
          <w:szCs w:val="28"/>
        </w:rPr>
        <w:t>географи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</w:t>
      </w:r>
      <w:r>
        <w:rPr>
          <w:color w:val="000080"/>
          <w:sz w:val="28"/>
          <w:szCs w:val="28"/>
        </w:rPr>
        <w:t>Слово для приветствия предоставляется команде  ………………….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узык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</w:t>
      </w:r>
      <w:r>
        <w:rPr>
          <w:color w:val="000080"/>
          <w:sz w:val="28"/>
          <w:szCs w:val="28"/>
        </w:rPr>
        <w:t>Слово для приветствия предоставляется команде  ………………….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узыка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  Пока команды готовятся к разминке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Слово предоставляется жюри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Максимальная оценка за приветствие – 5 баллов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Итак, оценки за приветствие команды …………………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</w:t>
      </w:r>
      <w:r>
        <w:rPr>
          <w:color w:val="000080"/>
          <w:sz w:val="28"/>
          <w:szCs w:val="28"/>
        </w:rPr>
        <w:t>оценки за приветствие команды …………………. Спасибо.</w:t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  Мы переходим к следующему заданию </w:t>
      </w:r>
      <w:r>
        <w:rPr>
          <w:b/>
          <w:color w:val="000080"/>
          <w:sz w:val="28"/>
          <w:szCs w:val="28"/>
        </w:rPr>
        <w:t>«Разминка эрудитов»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</w:t>
      </w:r>
      <w:r>
        <w:rPr>
          <w:color w:val="000080"/>
          <w:sz w:val="28"/>
          <w:szCs w:val="28"/>
        </w:rPr>
        <w:t>Сейчас в течение 1 минуты каждой команде будут заданы вопросы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</w:t>
      </w:r>
      <w:r>
        <w:rPr>
          <w:color w:val="000080"/>
          <w:sz w:val="28"/>
          <w:szCs w:val="28"/>
        </w:rPr>
        <w:t xml:space="preserve">на которые  команда дает незамедлительно ответ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</w:t>
      </w:r>
      <w:r>
        <w:rPr>
          <w:color w:val="000080"/>
          <w:sz w:val="28"/>
          <w:szCs w:val="28"/>
        </w:rPr>
        <w:t>Каждый правильный ответ – 1 бал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 xml:space="preserve">Уважаемое жюри, готово?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Итак, вопросы команде ……………………………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Вещества с различным строением, но одинаковым составом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изомер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Первым совершил кругосветное плавание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Ф. Магеллан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Живая оболочка земл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биосфер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Наука, которая изучает вещества и их превращения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хими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На сколько градусов поворачивается Земля за один час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15*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Клетка, способная проводить возбуждение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нервна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Чем выражается детонационная стойкость бензина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Октановое число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Как называется модель Земл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глобус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Самое крупное животное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Синий кит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Углеводороды, отвечающие формуле С Н  и имеющие   = связь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алкен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Прибор для ориентации на местност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компас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Нелетающая птица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страус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Сложные вещества, состоящие из атомов металлов и гидроксогрупп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основани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Сколько раз можно встретить Новый год в Росси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11 раз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Из каких растений получают ткан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Лен, хлопок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Вещества, ускоряющие реакцию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катализатор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Химическое взаимодействие иначе называется?</w:t>
            </w:r>
          </w:p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реакци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18. какой кот постоянно носит очк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 xml:space="preserve">кот Базилио </w:t>
            </w:r>
          </w:p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или ученый кот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 xml:space="preserve">        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  Спасиб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</w:t>
      </w:r>
      <w:r>
        <w:rPr>
          <w:color w:val="000080"/>
          <w:sz w:val="28"/>
          <w:szCs w:val="28"/>
        </w:rPr>
        <w:t>А теперь вопросы команде ……………………………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. Вещества со сходным строением, но отличающиеся на группу СН 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. гомологи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. Самый теплый океан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2. Тихи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. Газовая оболочка Земл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3. атмосфер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4. Состояние системы, когда скорость прямой и обратной реакции равны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4. химическое  равновесие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. Входила ли Финляндия в состав Росси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5. да, 1809-1917г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6. Образование органических веществ в листьях с помощью света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6. фотосинтез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. Углеводороды, имеющие формулу С Н  и имеющие  = связь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7. алкин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8. Люди, изучающие изменение погоды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8. синоптики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9. Дерево- гигант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9. баобаб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0. Сложные вещества, состоящие из атомов водорода и кислотного остатка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0. кислот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1. Водная оболочка Земл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1. гидросфер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2. Птица, приносящая весну на крыльях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2. грач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3. Самый легкий газ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3. водор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4. Самые высокие температуры летом – над экватором или в районе Северного тропика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4. Северного тропик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5. Кто привез картофель в Россию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5. Петр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6. Вещества, понижающие скорость реакции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6. ингибитор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7. Кого цыпленок считает своей матерью?</w:t>
            </w:r>
          </w:p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80"/>
              </w:rPr>
            </w:pPr>
            <w:r>
              <w:rPr>
                <w:color w:val="000080"/>
              </w:rPr>
              <w:t>17. кого увидит первы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8. Газ, поддерживающий горение?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     </w:t>
            </w:r>
            <w:r>
              <w:rPr>
                <w:color w:val="000080"/>
              </w:rPr>
              <w:t xml:space="preserve">18. кислород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</w:t>
      </w: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  Спасиб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</w:t>
      </w:r>
      <w:r>
        <w:rPr>
          <w:color w:val="000080"/>
          <w:sz w:val="28"/>
          <w:szCs w:val="28"/>
        </w:rPr>
        <w:t xml:space="preserve">А теперь слово жюр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</w:t>
      </w:r>
      <w:r>
        <w:rPr>
          <w:color w:val="000080"/>
          <w:sz w:val="28"/>
          <w:szCs w:val="28"/>
        </w:rPr>
        <w:t>(Жюри сообщает сколько баллов набрали команды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Музыка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                     </w:t>
      </w:r>
      <w:r>
        <w:rPr>
          <w:b/>
          <w:color w:val="000080"/>
        </w:rPr>
        <w:t>Ведущий.</w:t>
      </w:r>
      <w:r>
        <w:rPr>
          <w:color w:val="000080"/>
        </w:rPr>
        <w:t xml:space="preserve">     </w:t>
      </w:r>
      <w:r>
        <w:rPr>
          <w:b/>
          <w:color w:val="000080"/>
          <w:sz w:val="28"/>
          <w:szCs w:val="28"/>
        </w:rPr>
        <w:t>Второй конкурс называется «Рулетка».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</w:t>
      </w:r>
      <w:r>
        <w:rPr>
          <w:color w:val="000080"/>
          <w:sz w:val="28"/>
          <w:szCs w:val="28"/>
        </w:rPr>
        <w:t>Капитана команды  ……………………….         прошу подойти к рулетке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</w:t>
      </w:r>
      <w:r>
        <w:rPr>
          <w:color w:val="000080"/>
          <w:sz w:val="28"/>
          <w:szCs w:val="28"/>
        </w:rPr>
        <w:t xml:space="preserve">Вы сейчас вращая барабан, определите, из какой области знаний будет вопрос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</w:t>
      </w:r>
      <w:r>
        <w:rPr>
          <w:color w:val="000080"/>
          <w:sz w:val="28"/>
          <w:szCs w:val="28"/>
        </w:rPr>
        <w:t>команде.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узыка</w:t>
      </w:r>
    </w:p>
    <w:p>
      <w:pPr>
        <w:pStyle w:val="Normal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</w:t>
      </w:r>
      <w:r>
        <w:rPr>
          <w:color w:val="000080"/>
          <w:sz w:val="28"/>
          <w:szCs w:val="28"/>
        </w:rPr>
        <w:t>На обдумывание ответа дается 30 секунд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</w:t>
      </w:r>
      <w:r>
        <w:rPr>
          <w:color w:val="000080"/>
          <w:sz w:val="28"/>
          <w:szCs w:val="28"/>
        </w:rPr>
        <w:t>Правильный ответ принесет команде 5 баллов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</w:t>
      </w:r>
      <w:r>
        <w:rPr>
          <w:color w:val="000080"/>
          <w:sz w:val="28"/>
          <w:szCs w:val="28"/>
        </w:rPr>
        <w:t>Итак, вопрос команде ……………………………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</w:t>
      </w:r>
      <w:r>
        <w:rPr>
          <w:color w:val="000080"/>
          <w:sz w:val="28"/>
          <w:szCs w:val="28"/>
        </w:rPr>
        <w:t>( звучит вопрос)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</w:t>
      </w:r>
      <w:r>
        <w:rPr>
          <w:color w:val="000080"/>
          <w:sz w:val="28"/>
          <w:szCs w:val="28"/>
        </w:rPr>
        <w:t xml:space="preserve">Время пошло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                    </w:t>
      </w: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  Спасибо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</w:t>
      </w:r>
      <w:r>
        <w:rPr>
          <w:color w:val="000080"/>
          <w:sz w:val="28"/>
          <w:szCs w:val="28"/>
        </w:rPr>
        <w:t xml:space="preserve">А теперь слово жюри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</w:t>
      </w:r>
      <w:r>
        <w:rPr>
          <w:color w:val="000080"/>
          <w:sz w:val="28"/>
          <w:szCs w:val="28"/>
        </w:rPr>
        <w:t>(Жюри сообщает сколько баллов набрали команды)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Следующим испытанием для команд станет </w:t>
      </w:r>
      <w:r>
        <w:rPr>
          <w:b/>
          <w:color w:val="000080"/>
          <w:sz w:val="28"/>
          <w:szCs w:val="28"/>
        </w:rPr>
        <w:t>конкурс КРОССВОРДОВ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Прошу капитанов подойти для выбора кроссворд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 xml:space="preserve">Время на выполнение задания 5 минут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Правильный ответ принесет команде 5 баллов.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 xml:space="preserve">Пока команды отгадывают кроссворд, идет выступление учащихся 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(сценка).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Итак, время истекло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Просим команды открыть кроссворды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(идет проверка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Просим жюри подвести итог этого конкурса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узыка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Объявляется последний </w:t>
      </w:r>
      <w:r>
        <w:rPr>
          <w:b/>
          <w:color w:val="000080"/>
          <w:sz w:val="28"/>
          <w:szCs w:val="28"/>
        </w:rPr>
        <w:t>конкурс – «Ребусы»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</w:t>
      </w:r>
      <w:r>
        <w:rPr>
          <w:color w:val="000080"/>
          <w:sz w:val="28"/>
          <w:szCs w:val="28"/>
        </w:rPr>
        <w:t>Сейчас на экране будут появляться ребусы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 xml:space="preserve">если одна команда не отгадывает, то ответить может другая и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заработать тем самым  дополнительные баллы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</w:t>
      </w:r>
      <w:r>
        <w:rPr>
          <w:color w:val="000080"/>
          <w:sz w:val="28"/>
          <w:szCs w:val="28"/>
        </w:rPr>
        <w:t>Просим зал сохранять тишину, иначе команда может по вашей вине не получить баллы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Итак, ребус для команды …………………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</w:t>
      </w:r>
      <w:r>
        <w:rPr>
          <w:color w:val="000080"/>
          <w:sz w:val="28"/>
          <w:szCs w:val="28"/>
        </w:rPr>
        <w:t>ребус для команды ………………….(по 6 ребусов каждой команде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Итак, турнир подходит к завершению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Пока жюри подводит итоги,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команды приглашаются на финальную песню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</w:t>
      </w:r>
      <w:r>
        <w:rPr>
          <w:color w:val="000080"/>
          <w:sz w:val="28"/>
          <w:szCs w:val="28"/>
        </w:rPr>
        <w:t>(звучит песня).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Финальная песня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«Беспокойное поколение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Беспокойное мы поколение,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о прославиться нам не дано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Изучаем любые явления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Что другими открыты давно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Утешаюсь надеждою слабою,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Что открою какой-то закон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По ночам беспокоят нас атомы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о составил их первым Дальтон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е ищи на земле пятна белые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евезучая наша судьб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икаких ты открытий не сделаешь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Если все обошли без тебя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о ведь спорить с судьбою не стану я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 xml:space="preserve">Не оставить в науке мне след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Я не знал, что о дрейфе материков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Раньше всех сообщил Вегенер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се открыто давно и отыскано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Разве так интересно нам жить?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Все в учебниках наших записано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Остается нам только учить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о твердят постоянно родители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Что с наукой растите скор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Это значит, что все относительно,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</w:t>
      </w:r>
      <w:r>
        <w:rPr>
          <w:color w:val="000080"/>
          <w:sz w:val="28"/>
          <w:szCs w:val="28"/>
        </w:rPr>
        <w:t>Но и это придумал Эйнштейн!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едущий.</w:t>
      </w:r>
      <w:r>
        <w:rPr>
          <w:color w:val="000080"/>
          <w:sz w:val="28"/>
          <w:szCs w:val="28"/>
        </w:rPr>
        <w:t xml:space="preserve">   Слово по итогам турнира предоставляется председателю жюри – директору школы. Награждение команд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Приложения:</w:t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1. КРОССВОРД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о вертикали: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именьшая частица вещества, которая имеет такие же свойства, как и само вещество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мый крупный кровеносный сосуд.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Красавица», «кормилица», «матушка», «главная улица России» - о какой реке идет речь.</w:t>
      </w:r>
    </w:p>
    <w:p>
      <w:pPr>
        <w:pStyle w:val="Normal"/>
        <w:ind w:left="15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о горизонтали: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амая высокая точка Уральских гор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ещество, формула которого состоит из двух элементов, один из которых – кислород.</w:t>
      </w:r>
    </w:p>
    <w:p>
      <w:pPr>
        <w:pStyle w:val="Normal"/>
        <w:numPr>
          <w:ilvl w:val="0"/>
          <w:numId w:val="4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ловек, предоставляющий часть своей крови для переливания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2. Вопросы для «РУЛЕТКИ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ХИМИЯ</w:t>
      </w:r>
    </w:p>
    <w:p>
      <w:pPr>
        <w:pStyle w:val="Normal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монстрируются видеосюжеты с химическими опытами. Учащиеся должны их прокомментировать.  Затем включаются эти же сюжеты со звуком, идет проверка правильности  ответов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Электропроводность растворов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зрыв смеси водорода с воздухом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еакция нейтрализации</w:t>
      </w:r>
    </w:p>
    <w:p>
      <w:pPr>
        <w:pStyle w:val="Normal"/>
        <w:ind w:left="72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заимодействие меди с концентрированной серной кислото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БИОЛОГИЯ</w:t>
      </w:r>
    </w:p>
    <w:p>
      <w:pPr>
        <w:pStyle w:val="Normal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емонстрируются муляжи, предлагается учащимся дать комментарии на предложенные вопросы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5:00Z</dcterms:created>
  <dc:creator>Ws_3</dc:creator>
  <dc:description/>
  <cp:keywords/>
  <dc:language>en-US</dc:language>
  <cp:lastModifiedBy>Ws_3</cp:lastModifiedBy>
  <dcterms:modified xsi:type="dcterms:W3CDTF">2011-03-23T13:16:00Z</dcterms:modified>
  <cp:revision>3</cp:revision>
  <dc:subject/>
  <dc:title>Турнир ЭРУДИТОВ</dc:title>
</cp:coreProperties>
</file>